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17779691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46827827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54603721"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204055853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92619736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88647310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995182627"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7058285"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51481468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7996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039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