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853032459"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202434848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549488682"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775126896"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342441515"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353366199"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25822236"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423579705"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53558614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47957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57227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