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06243896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6566572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495784108"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90504169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46374869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76702688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525999590"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82102767"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56436311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2682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759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