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693771628"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17087343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621171412"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213540364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02396277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578218485"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76553851"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622818317"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69217058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525113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77441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