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2036839554"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84412832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906898609"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2062344486"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376290813"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273963731"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409361566"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2033368968"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195157705"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89297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98487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