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207668269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74349048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58253028"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209916850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61893601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338159073"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52888122"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302779370"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15992321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9052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0238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