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141476866"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54385727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533603036"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1133349832"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763598421"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938517842"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2138285346"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355798512"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1205063958"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207496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36230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