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35398704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07394654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540609111"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35753071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80044094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847887493"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944161594"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89494396"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98479812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6771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0265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