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57737576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89118241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303899222"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29830702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23709880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819901011"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151643452"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937227334"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4970095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92398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9646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