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178045166"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98611641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169991275"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509997926"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573210313"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36581976"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483118649"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1358441095"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68408851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2598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50295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