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201422765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74749350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727885287"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89742875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07739270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823878674"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768599647"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188723566"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78117203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82956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9468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