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971700222"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94064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2006324226"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91016354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23765089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239757417"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751618442"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072020148"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9057015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15153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745303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