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67239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65853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