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39521323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206007672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736831788"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76407562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55409233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62748999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208594353"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666161139"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25743469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3888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7511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