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595375929"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160871593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1477850006"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976200419"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764073517"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374127073"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73017070"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1429216960"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32356547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86353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9268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