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808613978"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4000593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2054761120"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98254461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5365870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820373393"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050229131"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203828226"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39675202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13336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76183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