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695394132"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03146366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830853358"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8200457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28381597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628970534"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319342895"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822364001"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89452206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27788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39644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