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6956866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49871742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2069261696"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14677570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57588066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2019063625"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60745081"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864941278"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7115536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41000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60065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