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667942657"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74211524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1576773409"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482674545"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1293527287"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448976085"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558938288"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683533179"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978438501"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048815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223557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