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2008344409"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496357111"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898917227"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2080804561"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1826093401"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952428472"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302511927"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693680033"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37714125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41093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32970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