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18323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57399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