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96283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52836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