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173675778"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100911560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84824172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192115207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9027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2610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