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049270877"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36993166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3224466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30499918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2917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7824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