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203841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048635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