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50127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97745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