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880947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06145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