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10881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3800172"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