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9590905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2023423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