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441088878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594278633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2126818804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202005856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261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