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697945960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2017637212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627046226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484959894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01202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