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25585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77478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