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2052644717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306662210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424199155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060139880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073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