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35578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03287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