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430474902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771901757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2037049954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29978201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0936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