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1849533331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211714123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672721666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2065504041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108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