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223101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74614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