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4480885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1792689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