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31999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94521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