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22208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66690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