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832220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571193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