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275824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0076716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