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364064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29790073"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