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87536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531905"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