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91527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49358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