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03972841"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88976485"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