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80876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76521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