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484069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02103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