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3550212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6529422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