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42443133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575938276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906414882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895144413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429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