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26403523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50539902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154619721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2079396230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962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