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51186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1055983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