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553546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110311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