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876457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0951567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