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119491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198220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