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674759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51778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