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18954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27285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