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30763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39370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