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89088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54652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