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039886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4009054"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