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424900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063773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