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54065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05129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